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92293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0871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769013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25638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