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5089541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5988208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30557576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3932466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