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97972693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9289572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4474841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34369395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