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301860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102517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2892437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974088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