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7870673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1743861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13289980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7264904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