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9653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47428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120591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34143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