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5694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41096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483163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082718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