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25090879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688915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317726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3198914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